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inner</w:t>
      </w:r>
    </w:p>
    <w:p>
      <w:pPr>
        <w:pStyle w:val="Normal"/>
        <w:rPr/>
      </w:pPr>
      <w:r>
        <w:rPr/>
        <w:t xml:space="preserve">Metodología,  </w:t>
      </w:r>
      <w:r>
        <w:rPr>
          <w:rFonts w:cs="BookmanOldStyle;Times New Roman" w:ascii="BookmanOldStyle;Times New Roman" w:hAnsi="BookmanOldStyle;Times New Roman"/>
        </w:rPr>
        <w:t xml:space="preserve">Determinismo, </w:t>
      </w:r>
      <w:r>
        <w:rPr/>
        <w:t xml:space="preserve">Control Conductual, </w:t>
      </w:r>
      <w:r>
        <w:rPr>
          <w:rFonts w:cs="BookmanOldStyle;Times New Roman" w:ascii="BookmanOldStyle;Times New Roman" w:hAnsi="BookmanOldStyle;Times New Roman"/>
        </w:rPr>
        <w:t>Causalidad Consecuente, Materialismo, Reduccionismo y no Reduccionismo</w:t>
      </w:r>
    </w:p>
    <w:p>
      <w:pPr>
        <w:pStyle w:val="Normal"/>
        <w:autoSpaceDE w:val="false"/>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r>
    </w:p>
    <w:p>
      <w:pPr>
        <w:pStyle w:val="Normal"/>
        <w:autoSpaceDE w:val="false"/>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r>
    </w:p>
    <w:p>
      <w:pPr>
        <w:pStyle w:val="Normal"/>
        <w:autoSpaceDE w:val="false"/>
        <w:rPr/>
      </w:pPr>
      <w:r>
        <w:rPr>
          <w:rFonts w:cs="BookmanOldStyle;Times New Roman" w:ascii="BookmanOldStyle;Times New Roman" w:hAnsi="BookmanOldStyle;Times New Roman"/>
          <w:sz w:val="28"/>
          <w:szCs w:val="28"/>
        </w:rPr>
        <w:t xml:space="preserve">1) EL PRINCIPAL </w:t>
      </w:r>
      <w:r>
        <w:rPr>
          <w:rFonts w:cs="BookmanOldStyle;Times New Roman" w:ascii="BookmanOldStyle;Times New Roman" w:hAnsi="BookmanOldStyle;Times New Roman"/>
          <w:sz w:val="28"/>
          <w:szCs w:val="28"/>
          <w:u w:val="single"/>
        </w:rPr>
        <w:t>PROPÓSITO</w:t>
      </w:r>
      <w:r>
        <w:rPr>
          <w:rFonts w:cs="BookmanOldStyle;Times New Roman" w:ascii="BookmanOldStyle;Times New Roman" w:hAnsi="BookmanOldStyle;Times New Roman"/>
          <w:sz w:val="28"/>
          <w:szCs w:val="28"/>
        </w:rPr>
        <w:t xml:space="preserve"> DE LA CIENCIA ES LA PREDICCIÓN Y EL CONTROL</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Nosotros asumimos la tarea de predecir y controlar el comportamiento del organismo individual.(Skinner, 1953, p.35)</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El objetivo (de mi investigación) ha sido descubrir las relaciones funcionales que prevalecen entre los aspectos medibles de la conducta y diversas condiciones y sucesos en la vida del organismo. El éxito de tal aventura se calibrará en función del punto hasta el cual la conducta pueda, como resultado de las relaciones descubiertas, ser realmente predecida y controlada.(Skinner, 1972, pp.257-258)</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Si hemos alcanzado una verdadera comprensión científica del hombre, deberíamos ser capaces de probarlo prediciendo y controlando su conducta.(Skinner, 1972, p.259)</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Las técnicas de laboratorio... y sus aplicaciones tecnológicas, enfatizan la predicción y el control de la conducta vía manipulación de variables. La validación viene dada principalmente por el éxito con que el objeto de estudio puede ser controlado.(Skinner, 1972, p.41)</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La conducta sólo puede ser comprendida satisfactoriamente yendo más allá de los hechos por sí mismos. Lo que se necesita es una teoría del comportamiento, pero el término "teoría" tiene tan mala reputación que me apresuro a explicar [que lo que no se necesita son teorías del tipo convencional].(1947,pp.27-28).</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Tanto si les gusta como si no a los psicólogos experimentales particulares, la psicología experimental está inevitable y debidamente comprometida en la construcción de una teoría del comportamiento. Una teoría es esencial para el entendimiento científico del comportamiento como objeto de estudio.(1947, pp.28- 29).</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Más allá de la colección de relaciones uniformes subyace la necesidad de una representación formal de los datos reducida a un número mínimo de términos. Una  construcción teórica puede sustentar mayor generalidad que cualquier conjunto de hechos.(1950, pp.215-216).</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Necesitamos llegar a una teoría de la conducta humana que sea no sólo plausible, no sólo lo suficientemente convincente como para "venderla" al público en general, sino que sea también una teoría que haya probado su valía en la productividad científica. Nos debe facultar, no sólo para hablar de los problemas del mundo sino también para hacer algo con ellos, para lograr la clase de control que es el objeto de investigación de una ciencia de la conducta. La superioridad de tal teoría estará entonces clara y no necesitaremos preocuparnos por su aceptación.(1947, p.46)</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El conocimiento científico] es un conjunto de reglas para la acción efectiva, y hay un sentido especial en el que puede ser "verdad": si produce la acción más efectiva posible.(1974, p.235)</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Una proposición es "verdad" en la medida en que con su ayuda el oyente responde eficazmente a la situación que describe.(1974, p.235)</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oindependiente21"/>
        <w:jc w:val="both"/>
        <w:rPr/>
      </w:pPr>
      <w:r>
        <w:rPr/>
        <w:t xml:space="preserve">2)LA </w:t>
      </w:r>
      <w:r>
        <w:rPr>
          <w:u w:val="single"/>
        </w:rPr>
        <w:t>METODOLOGÍA</w:t>
      </w:r>
      <w:r>
        <w:rPr/>
        <w:t xml:space="preserve"> ES EL ANÁLISIS FUNCIONAL, QUE RELACIONA VARIABLES INDEPENDIENTES AMBIENTALES CON VARIABLES DEPENDIENTES COMPORTAMENTALES</w:t>
      </w:r>
    </w:p>
    <w:p>
      <w:pPr>
        <w:pStyle w:val="Textoindependiente31"/>
        <w:rPr/>
      </w:pPr>
      <w:r>
        <w:rPr/>
        <w:t>[La experimentación significa] que manipulamos ciertas "variables independientes" y observamos el efecto sobre una "variable dependiente". En psicología la variable dependiente en la que buscamos un efecto es el comportamiento. Adquirimos el control sobre éste a través de las variables independientes. Esto último, las variables que manipulamos, están en el ambiente.(Skinner, 1947, p.20)</w:t>
      </w:r>
    </w:p>
    <w:p>
      <w:pPr>
        <w:pStyle w:val="Textoindependiente31"/>
        <w:rPr/>
      </w:pPr>
      <w:r>
        <w:rPr/>
      </w:r>
    </w:p>
    <w:p>
      <w:pPr>
        <w:pStyle w:val="Textoindependiente31"/>
        <w:rPr/>
      </w:pPr>
      <w:r>
        <w:rPr/>
        <w:t>Intentamos predecir y controlar la conducta del organismo individual. Esta es nuestra "variable dependiente" -el efecto para el que estamos buscando la causa-. Nuestras "variables independientes" -las causas de la conducta- son las condiciones externas de las que la conducta es una función. Las relaciones entre ambas .... son las leyes de una ciencia.(Skinner, 1953, p.35)</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oindependiente31"/>
        <w:rPr/>
      </w:pPr>
      <w:r>
        <w:rPr/>
        <w:t>Una "causa" se convierte en "un cambio en una variable independiente" y un "efecto" en "un cambio en una variable dependiente". La vieja "conexión causa-efecto se convierte en una "relación funcional". Los nuevos términos no sugieren cómo la causa provoca su efecto, simplemente afirman que diferentes sucesos tienden a ocurrir juntos en un cierto orden. Esto es importante, pero no es crucial. No hay un peligro especial en usar "causa" y "efecto" en una discusión informal si siempre estamos preparados para sustituirlos por sus más exactos duplicados.(</w:t>
      </w:r>
      <w:r>
        <w:rPr>
          <w:rFonts w:cs="BookmanOldStyle;Times New Roman" w:ascii="BookmanOldStyle;Times New Roman" w:hAnsi="BookmanOldStyle;Times New Roman"/>
        </w:rPr>
        <w:t xml:space="preserve"> 1953, </w:t>
      </w:r>
      <w:r>
        <w:rPr/>
        <w:t>p.23)</w:t>
      </w:r>
    </w:p>
    <w:p>
      <w:pPr>
        <w:pStyle w:val="Textoindependiente31"/>
        <w:rPr/>
      </w:pPr>
      <w:r>
        <w:rPr/>
      </w:r>
    </w:p>
    <w:p>
      <w:pPr>
        <w:pStyle w:val="Normal"/>
        <w:autoSpaceDE w:val="false"/>
        <w:jc w:val="both"/>
        <w:rPr/>
      </w:pPr>
      <w:r>
        <w:rPr>
          <w:rFonts w:cs="BookmanOldStyle;Times New Roman" w:ascii="BookmanOldStyle;Times New Roman" w:hAnsi="BookmanOldStyle;Times New Roman"/>
          <w:sz w:val="28"/>
          <w:szCs w:val="28"/>
        </w:rPr>
        <w:t xml:space="preserve">3) </w:t>
      </w:r>
      <w:r>
        <w:rPr>
          <w:rFonts w:cs="BookmanOldStyle;Times New Roman" w:ascii="BookmanOldStyle;Times New Roman" w:hAnsi="BookmanOldStyle;Times New Roman"/>
          <w:sz w:val="28"/>
          <w:szCs w:val="28"/>
          <w:u w:val="single"/>
        </w:rPr>
        <w:t>DETERMINISMO:</w:t>
      </w:r>
      <w:r>
        <w:rPr>
          <w:rFonts w:cs="BookmanOldStyle;Times New Roman" w:ascii="BookmanOldStyle;Times New Roman" w:hAnsi="BookmanOldStyle;Times New Roman"/>
          <w:sz w:val="28"/>
          <w:szCs w:val="28"/>
        </w:rPr>
        <w:t xml:space="preserve"> LA CONDUCTA ESTA DETERMINADA; ESTA REGIDA POR LEYES</w:t>
      </w:r>
    </w:p>
    <w:p>
      <w:pPr>
        <w:pStyle w:val="Textoindependiente31"/>
        <w:rPr/>
      </w:pPr>
      <w:r>
        <w:rPr/>
        <w:t>[La ciencia] es más que la mera descripción de los eventos tal como ocurren. Es un intento de descubrir orden, de mostrar que ciertos acontecimientos se relacionan con otros por medio de leyes ... si vamos a usar los métodos de la ciencia en el campo de los asuntos humanos, debemos asumir que la conducta tiene leyes y está determinada. (Skinner, 1953, p.6)</w:t>
      </w:r>
    </w:p>
    <w:p>
      <w:pPr>
        <w:pStyle w:val="Textoindependiente31"/>
        <w:rPr/>
      </w:pPr>
      <w:r>
        <w:rPr/>
      </w:r>
    </w:p>
    <w:p>
      <w:pPr>
        <w:pStyle w:val="Textoindependiente31"/>
        <w:rPr/>
      </w:pPr>
      <w:r>
        <w:rPr/>
        <w:t>Para hacer de la psicología una ciencia, debemos adoptar el postulado fundamental de que la conducta humana es un dato que sigue leyes, que es insensible a los actos caprichosos de cualquier agente libre -en otras palabras, que está completamente determinada.(Skinner, 1947, p.23)</w:t>
      </w:r>
    </w:p>
    <w:p>
      <w:pPr>
        <w:pStyle w:val="Textoindependiente31"/>
        <w:rPr/>
      </w:pPr>
      <w:r>
        <w:rPr/>
      </w:r>
    </w:p>
    <w:p>
      <w:pPr>
        <w:pStyle w:val="Textoindependiente31"/>
        <w:rPr/>
      </w:pPr>
      <w:r>
        <w:rPr/>
        <w:t>Trabajaba sobre un supuesto básico - que había orden en la conducta y lo que tenía que hacer era descubrirlo- pero tal supuesto no debe confundirse con las hipótesis de una teoría deductiva.(Skinner, 1956, p.227)</w:t>
      </w:r>
    </w:p>
    <w:p>
      <w:pPr>
        <w:pStyle w:val="Textoindependiente31"/>
        <w:rPr/>
      </w:pPr>
      <w:r>
        <w:rPr/>
      </w:r>
    </w:p>
    <w:p>
      <w:pPr>
        <w:pStyle w:val="Textoindependiente31"/>
        <w:rPr/>
      </w:pPr>
      <w:r>
        <w:rPr/>
        <w:t>Analizar la conducta en términos mecánicos no hace del hombre una máquina. Las teorías tempranas de la conducta ..... representaban al hombre como un autómata, cercano a la noción de máquina del siglo XIX, pero se ha progresado. El hombre es una máquina en el sentido de que es un sistema complejo que se comporta en función de leyes, pero la complejidad es extraordinaria.(Skinner, 1971, p.202)</w:t>
      </w:r>
    </w:p>
    <w:p>
      <w:pPr>
        <w:pStyle w:val="Textoindependiente31"/>
        <w:rPr/>
      </w:pPr>
      <w:r>
        <w:rPr/>
      </w:r>
    </w:p>
    <w:p>
      <w:pPr>
        <w:pStyle w:val="Textoindependiente31"/>
        <w:rPr/>
      </w:pPr>
      <w:r>
        <w:rPr/>
        <w:t>[En referencia a los eventos determinantes que pasan desapercibidos y a las condiciones que son "fácilmente pasadas por alto"]:entonces es fácil creer que la voluntad es libre y que la persona es libre para elegir. La cuestión es el determinismo. La generación espontánea de la conducta ha alcanzado el mismo nivel que la generación espontánea de larvas y microorganismos en los días de Pasteur.(Skinner, 1974, pp.53-54)</w:t>
      </w:r>
    </w:p>
    <w:p>
      <w:pPr>
        <w:pStyle w:val="Textoindependiente31"/>
        <w:rPr/>
      </w:pPr>
      <w:r>
        <w:rPr/>
      </w:r>
    </w:p>
    <w:p>
      <w:pPr>
        <w:pStyle w:val="Textoindependiente21"/>
        <w:rPr/>
      </w:pPr>
      <w:r>
        <w:rPr/>
        <w:t>4) LOCUS DE CONTROL CONDUCTUAL: LAS CAUSAS DE LA CONDUCTA SE LOCALIZAN EN EL AMBIENTE</w:t>
      </w:r>
    </w:p>
    <w:p>
      <w:pPr>
        <w:pStyle w:val="Textoindependiente31"/>
        <w:rPr/>
      </w:pPr>
      <w:r>
        <w:rPr/>
        <w:t>Las causas iniciales ... están en el ambiente y ... permanecen allí.(Skinner, 1988e, p.73)</w:t>
      </w:r>
    </w:p>
    <w:p>
      <w:pPr>
        <w:pStyle w:val="Textoindependiente31"/>
        <w:rPr/>
      </w:pPr>
      <w:r>
        <w:rPr/>
      </w:r>
    </w:p>
    <w:p>
      <w:pPr>
        <w:pStyle w:val="Textoindependiente31"/>
        <w:rPr/>
      </w:pPr>
      <w:r>
        <w:rPr/>
        <w:t>El análisis experimental del comportamiento se dirige directamente hacia las causas antecedentes presentes en el ambiente.(Skinner, 1974, p.30)</w:t>
      </w:r>
    </w:p>
    <w:p>
      <w:pPr>
        <w:pStyle w:val="Textoindependiente31"/>
        <w:rPr/>
      </w:pPr>
      <w:r>
        <w:rPr/>
      </w:r>
    </w:p>
    <w:p>
      <w:pPr>
        <w:pStyle w:val="Textoindependiente31"/>
        <w:rPr/>
      </w:pPr>
      <w:r>
        <w:rPr/>
        <w:t>El ambiente hizo su primera gran contribución a lo largo de la evolución de las especies, pero ejerce un tipo de efecto diferente durante la vida del individuo, la combinación de los dos efectos es la conducta que observamos en cualquier momento dado.(Skinner, 1974, p.17)</w:t>
      </w:r>
    </w:p>
    <w:p>
      <w:pPr>
        <w:pStyle w:val="Normal"/>
        <w:autoSpaceDE w:val="false"/>
        <w:rPr>
          <w:rFonts w:ascii="BookmanOldStyle-Italic;Times New Roman" w:hAnsi="BookmanOldStyle-Italic;Times New Roman" w:cs="BookmanOldStyle-Italic;Times New Roman"/>
          <w:i/>
          <w:i/>
          <w:iCs/>
        </w:rPr>
      </w:pPr>
      <w:r>
        <w:rPr>
          <w:rFonts w:cs="BookmanOldStyle-Italic;Times New Roman" w:ascii="BookmanOldStyle-Italic;Times New Roman" w:hAnsi="BookmanOldStyle-Italic;Times New Roman"/>
          <w:i/>
          <w:iCs/>
        </w:rPr>
      </w:r>
    </w:p>
    <w:p>
      <w:pPr>
        <w:pStyle w:val="Textoindependiente31"/>
        <w:rPr/>
      </w:pPr>
      <w:r>
        <w:rPr/>
        <w:t>Lo que hemos aprendido desde el análisis experimental del comportamiento sugiere que el ambiente desempeña las funciones asignadas previamente a los sentimientos y los estados internos del organismo observados mediante introspección.(Skinner, 1974, p.248)</w:t>
      </w:r>
    </w:p>
    <w:p>
      <w:pPr>
        <w:pStyle w:val="Textoindependiente31"/>
        <w:rPr/>
      </w:pPr>
      <w:r>
        <w:rPr/>
      </w:r>
    </w:p>
    <w:p>
      <w:pPr>
        <w:pStyle w:val="Normal"/>
        <w:autoSpaceDE w:val="false"/>
        <w:jc w:val="both"/>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t>5) CAUSALIDAD CONSECUENTE: LA SELECCIÓN POR LAS  CONSECUENCIAS ES EL MODO CAUSAL PRIMARIO POR EL QUE EL AMBIENTE DETERMINA LOS RESULTADOS EN LOS SISTEMAS VIVIENTES</w:t>
      </w:r>
    </w:p>
    <w:p>
      <w:pPr>
        <w:pStyle w:val="Normal"/>
        <w:autoSpaceDE w:val="false"/>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r>
    </w:p>
    <w:p>
      <w:pPr>
        <w:pStyle w:val="Normal"/>
        <w:autoSpaceDE w:val="false"/>
        <w:jc w:val="both"/>
        <w:rPr/>
      </w:pPr>
      <w:r>
        <w:rPr/>
        <w:t>En ciertos aspectos el reforzamiento operante se asemeja a la selección natural de la teoría evolucionista; al igual que las características genéticas, que surgen de (como) mutaciones, son seleccionadas o descartadas en función de sus  consecuencias, también las nuevas formas de conducta se descartan o seleccionan a través del reforzamiento. (Skinner, 1953, p.430)</w:t>
      </w:r>
    </w:p>
    <w:p>
      <w:pPr>
        <w:pStyle w:val="Normal"/>
        <w:autoSpaceDE w:val="false"/>
        <w:jc w:val="both"/>
        <w:rPr/>
      </w:pPr>
      <w:r>
        <w:rPr/>
      </w:r>
    </w:p>
    <w:p>
      <w:pPr>
        <w:pStyle w:val="Normal"/>
        <w:autoSpaceDE w:val="false"/>
        <w:jc w:val="both"/>
        <w:rPr/>
      </w:pPr>
      <w:r>
        <w:rPr/>
        <w:t>La selección por las consecuencias es un modo causal que sólo se encuentra en los seres vivos, o en las máquinas hechas por ellos.(Skinner, 1981, p.501)</w:t>
      </w:r>
    </w:p>
    <w:p>
      <w:pPr>
        <w:pStyle w:val="Textoindependiente31"/>
        <w:rPr/>
      </w:pPr>
      <w:r>
        <w:rPr/>
      </w:r>
    </w:p>
    <w:p>
      <w:pPr>
        <w:pStyle w:val="Textoindependiente31"/>
        <w:rPr/>
      </w:pPr>
      <w:r>
        <w:rPr/>
        <w:t>Como modo causal, la selección por las consecuencias fue descubierta muy tarde en la historia de la ciencia ... Los hechos de los que es responsable han sido encajados a la fuerza dentro del modelo causal de la mecánica clásica (del mecanicismo clásico). (Skinner, 1981, p.502)</w:t>
      </w:r>
    </w:p>
    <w:p>
      <w:pPr>
        <w:pStyle w:val="Normal"/>
        <w:autoSpaceDE w:val="false"/>
        <w:rPr/>
      </w:pPr>
      <w:r>
        <w:rPr/>
      </w:r>
    </w:p>
    <w:p>
      <w:pPr>
        <w:pStyle w:val="Normal"/>
        <w:autoSpaceDE w:val="false"/>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t>6) MATERIALISMO: EL DUALISMO ES FALSO; EL ÚNICO MUNDO  ES UN MUNDO FÍSICO</w:t>
      </w:r>
    </w:p>
    <w:p>
      <w:pPr>
        <w:pStyle w:val="Textoindependiente31"/>
        <w:rPr/>
      </w:pPr>
      <w:r>
        <w:rPr/>
        <w:t>Los eventos públicos y privados tienen los mismos tipos de dimensiones físicas.(Skinner, 1963, p.953)</w:t>
      </w:r>
    </w:p>
    <w:p>
      <w:pPr>
        <w:pStyle w:val="Textoindependiente31"/>
        <w:rPr/>
      </w:pPr>
      <w:r>
        <w:rPr/>
      </w:r>
    </w:p>
    <w:p>
      <w:pPr>
        <w:pStyle w:val="Textoindependiente31"/>
        <w:rPr/>
      </w:pPr>
      <w:r>
        <w:rPr/>
        <w:t>La tarea de un análisis científico es explicar cuál es la relación entre la conducta de una persona como sistema físico y las condiciones bajo las cuales evolucionó la especie humana y aquellas en las que viven los individuos.(Skinner, 1971, p.14)</w:t>
      </w:r>
    </w:p>
    <w:p>
      <w:pPr>
        <w:pStyle w:val="Textoindependiente31"/>
        <w:rPr/>
      </w:pPr>
      <w:r>
        <w:rPr/>
      </w:r>
    </w:p>
    <w:p>
      <w:pPr>
        <w:pStyle w:val="Textoindependiente31"/>
        <w:rPr/>
      </w:pPr>
      <w:r>
        <w:rPr/>
        <w:t>[Mi] posición puede expresarse de la siguiente manera: lo que se siente u observa introspectivamente no es el mundo no físico de la consciencia, la mente, o la vida mental sino el propio cuerpo del observador.(Skinner, 1974, p.17)</w:t>
      </w:r>
    </w:p>
    <w:p>
      <w:pPr>
        <w:pStyle w:val="Textoindependiente31"/>
        <w:rPr/>
      </w:pPr>
      <w:r>
        <w:rPr/>
      </w:r>
    </w:p>
    <w:p>
      <w:pPr>
        <w:pStyle w:val="Textoindependiente31"/>
        <w:rPr/>
      </w:pPr>
      <w:r>
        <w:rPr/>
        <w:t>Una pequeña parte del universo está contenida bajo la piel de cada uno de nosotros. No hay razón para que deba tener un status físico especial por encontrarse dentro de esta frontera.(Skinner, 1974, p.21)</w:t>
      </w:r>
    </w:p>
    <w:p>
      <w:pPr>
        <w:pStyle w:val="Textoindependiente31"/>
        <w:rPr/>
      </w:pPr>
      <w:r>
        <w:rPr/>
      </w:r>
    </w:p>
    <w:p>
      <w:pPr>
        <w:pStyle w:val="Textoindependiente31"/>
        <w:rPr/>
      </w:pPr>
      <w:r>
        <w:rPr/>
        <w:t>No se asume ninguna clase especial de materia mental. Un mundo físico genera ambas cosas: la acción física y las condiciones físicas internas a las que una persona responde cuando una comunidad verbal dispone las contingencias necesarias.(Skinner, 1974, p.220)</w:t>
      </w:r>
    </w:p>
    <w:p>
      <w:pPr>
        <w:pStyle w:val="Normal"/>
        <w:autoSpaceDE w:val="false"/>
        <w:jc w:val="both"/>
        <w:rPr/>
      </w:pPr>
      <w:r>
        <w:rPr/>
      </w:r>
    </w:p>
    <w:p>
      <w:pPr>
        <w:pStyle w:val="Normal"/>
        <w:autoSpaceDE w:val="false"/>
        <w:rPr/>
      </w:pPr>
      <w:r>
        <w:rPr>
          <w:rFonts w:cs="BookmanOldStyle;Times New Roman" w:ascii="BookmanOldStyle;Times New Roman" w:hAnsi="BookmanOldStyle;Times New Roman"/>
          <w:sz w:val="28"/>
          <w:szCs w:val="28"/>
        </w:rPr>
        <w:t xml:space="preserve">7) LA </w:t>
      </w:r>
      <w:r>
        <w:rPr>
          <w:rFonts w:cs="BookmanOldStyle;Times New Roman" w:ascii="BookmanOldStyle;Times New Roman" w:hAnsi="BookmanOldStyle;Times New Roman"/>
          <w:sz w:val="28"/>
          <w:szCs w:val="28"/>
          <w:u w:val="single"/>
        </w:rPr>
        <w:t>CONDUCTA COMO OBJETO DE ESTUDIO</w:t>
      </w:r>
      <w:r>
        <w:rPr>
          <w:rFonts w:cs="BookmanOldStyle;Times New Roman" w:ascii="BookmanOldStyle;Times New Roman" w:hAnsi="BookmanOldStyle;Times New Roman"/>
          <w:sz w:val="28"/>
          <w:szCs w:val="28"/>
        </w:rPr>
        <w:t>: EL OBJETO DE ESTUDIO DE LA CIENCIA PSICOLÓGICA ES LA CONDUCTA Y SOLO LA CONDUCTA</w:t>
      </w:r>
    </w:p>
    <w:p>
      <w:pPr>
        <w:pStyle w:val="Normal"/>
        <w:autoSpaceDE w:val="false"/>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r>
    </w:p>
    <w:p>
      <w:pPr>
        <w:pStyle w:val="Textoindependiente31"/>
        <w:rPr/>
      </w:pPr>
      <w:r>
        <w:rPr/>
        <w:t>Si la psicología es una ciencia de la vida mental -de la mente, de la experiencia consciente- entonces debe desarrollar y defender una metodología especial cosa que todavía no se ha hecho con éxito. Si es, por otro lado, una ciencia de la conducta de los organismos, humanos o de otra clase, es entonces parte de la biología, una ciencia natural para la que están disponibles métodos altamente útiles y comprobados.(Skinner, 1963, p.951)</w:t>
      </w:r>
    </w:p>
    <w:p>
      <w:pPr>
        <w:pStyle w:val="Textoindependiente31"/>
        <w:rPr/>
      </w:pPr>
      <w:r>
        <w:rPr/>
      </w:r>
    </w:p>
    <w:p>
      <w:pPr>
        <w:pStyle w:val="Textoindependiente31"/>
        <w:rPr/>
      </w:pPr>
      <w:r>
        <w:rPr/>
        <w:t>Qué ocurrió a la Psicología como la ciencia de la conducta?"(Skinner, 1987b, p.780)</w:t>
      </w:r>
    </w:p>
    <w:p>
      <w:pPr>
        <w:pStyle w:val="Textoindependiente31"/>
        <w:rPr/>
      </w:pPr>
      <w:r>
        <w:rPr/>
      </w:r>
    </w:p>
    <w:p>
      <w:pPr>
        <w:pStyle w:val="Textoindependiente31"/>
        <w:rPr/>
      </w:pPr>
      <w:r>
        <w:rPr/>
        <w:t>La Psicología debería limitarse a su materia accesible de estudio [i.e. la conducta].(Skinner, 1987b, p.785)</w:t>
      </w:r>
    </w:p>
    <w:p>
      <w:pPr>
        <w:pStyle w:val="Textoindependiente31"/>
        <w:rPr/>
      </w:pPr>
      <w:r>
        <w:rPr/>
      </w:r>
    </w:p>
    <w:p>
      <w:pPr>
        <w:pStyle w:val="Textoindependiente31"/>
        <w:rPr/>
      </w:pPr>
      <w:r>
        <w:rPr/>
        <w:t xml:space="preserve">es especialmente importante que una ciencia de la conducta encare el problema de la intimidad. Podría hacerlo sin abandonar la posición básica del conductismo. La ciencia suele hablar de cosas que no pueden ve o medir. Cuando un hombre lanza un penique al aire, se debe asumir que también lanza hacia abajo la tierra que está a sus pies. Es prácticamente imposible ver o medir el efecto sobre la tierra, pero se debe asumir su existencia en pro de una explicación congruente. Una ciencia exacta de la conducta debe considerar los eventos que tienen lugar bajo la piel del organismo no como mediadores fisiológicos de la conducta sino como parte de la conducta en sí misma. Puede encargarse de ellos sin asumir que tengan ninguna naturaleza especial o que deban estudiarse de una forma especial. La piel no es tan importante como frontera. Los eventos públicos y los </w:t>
      </w:r>
      <w:r>
        <w:rPr>
          <w:i/>
          <w:iCs/>
        </w:rPr>
        <w:t>privados tienen las mismas clases de dimensiones físicas.(</w:t>
      </w:r>
      <w:r>
        <w:rPr/>
        <w:t xml:space="preserve"> 1963, </w:t>
      </w:r>
      <w:r>
        <w:rPr>
          <w:i/>
          <w:iCs/>
        </w:rPr>
        <w:t>p.953)</w:t>
      </w:r>
    </w:p>
    <w:p>
      <w:pPr>
        <w:pStyle w:val="Normal"/>
        <w:autoSpaceDE w:val="false"/>
        <w:rPr>
          <w:rFonts w:ascii="BookmanOldStyle-Italic;Times New Roman" w:hAnsi="BookmanOldStyle-Italic;Times New Roman" w:cs="BookmanOldStyle-Italic;Times New Roman"/>
          <w:i/>
          <w:i/>
          <w:iCs/>
        </w:rPr>
      </w:pPr>
      <w:r>
        <w:rPr>
          <w:rFonts w:cs="BookmanOldStyle-Italic;Times New Roman" w:ascii="BookmanOldStyle-Italic;Times New Roman" w:hAnsi="BookmanOldStyle-Italic;Times New Roman"/>
          <w:i/>
          <w:iCs/>
        </w:rPr>
      </w:r>
    </w:p>
    <w:p>
      <w:pPr>
        <w:pStyle w:val="Normal"/>
        <w:autoSpaceDE w:val="false"/>
        <w:rPr>
          <w:rFonts w:ascii="BookmanOldStyle;Times New Roman" w:hAnsi="BookmanOldStyle;Times New Roman" w:cs="BookmanOldStyle;Times New Roman"/>
          <w:sz w:val="28"/>
          <w:szCs w:val="28"/>
        </w:rPr>
      </w:pPr>
      <w:r>
        <w:rPr>
          <w:rFonts w:cs="BookmanOldStyle;Times New Roman" w:ascii="BookmanOldStyle;Times New Roman" w:hAnsi="BookmanOldStyle;Times New Roman"/>
          <w:sz w:val="28"/>
          <w:szCs w:val="28"/>
        </w:rPr>
        <w:t>REDUCCIONISMO Y NO REDUCCIONISMO</w:t>
      </w:r>
    </w:p>
    <w:p>
      <w:pPr>
        <w:pStyle w:val="Textoindependiente31"/>
        <w:rPr/>
      </w:pPr>
      <w:r>
        <w:rPr/>
        <w:t>La posición de Skinner parece ser más ambigua en el caso del reduccionismo, tanto que ofrecemos dos supuestos en conflicto. Reduccionismo: el objeto de estudio de la Psicología es reducible (en última instancia a la biología)</w:t>
      </w:r>
    </w:p>
    <w:p>
      <w:pPr>
        <w:pStyle w:val="Textoindependiente31"/>
        <w:rPr/>
      </w:pPr>
      <w:r>
        <w:rPr/>
        <w:t>Podemos asumir, finalmente, que los hechos y principios de la Psicología serán reductibles no solo a Fisiología sino también, a través de la química y la bioquímica, a la física y la física subatómica.(Skinner, 1947, p.31)</w:t>
      </w:r>
    </w:p>
    <w:p>
      <w:pPr>
        <w:pStyle w:val="Textoindependiente31"/>
        <w:rPr/>
      </w:pPr>
      <w:r>
        <w:rPr/>
        <w:t>Con el tiempo el organismo que se comporta será descrito y explicado por el  anatomista y el fisiólogo. En lo que a la conductas se refiere, nos ofrecerán una explicación sobre la dotación genética de la especie y nos contarán cómo esa dotación cambia a lo largo de la vida del individuo y por qué, (a resultas de esto), el individuo responde de una forma determinada en un momento dado.(Skinner, 1975, p.42)</w:t>
      </w:r>
    </w:p>
    <w:p>
      <w:pPr>
        <w:pStyle w:val="Textoindependiente31"/>
        <w:rPr/>
      </w:pPr>
      <w:r>
        <w:rPr/>
        <w:t>El fisiólogo del futuro nos contará todo lo que puede saberse acerca de lo que está pasando dentro del organismo que se comporta. Su informe será un avance importante con respecto a un análisis de conducta, porque éste último es necesariamente "histórico" -es decir, está limitado por las relaciones funcionales, que presentan intervalos temporales. Hoy se hace algo que afectará a la conducta de un organismo mañana. No importa la claridad con que se establezca ese hecho, un paso se pierde, y debemos esperar a que el fisiólogo nos lo proporciones.( Skinner, 1974, p.215)</w:t>
      </w:r>
    </w:p>
    <w:p>
      <w:pPr>
        <w:pStyle w:val="Textoindependiente31"/>
        <w:rPr/>
      </w:pPr>
      <w:r>
        <w:rPr/>
        <w:t>[Este trabajo] no es necesariamente mecanicista en el sentido de reducir los fenómenos de la conducta al movimiento de partículas, puesto que no se hace o no se considera esencial tal reducción.(Skinner, 1938, p.433)</w:t>
      </w:r>
    </w:p>
    <w:p>
      <w:pPr>
        <w:pStyle w:val="Textoindependiente31"/>
        <w:rPr/>
      </w:pPr>
      <w:r>
        <w:rPr/>
        <w:t>La conducta es un objeto de estudio aceptable por su derecho propio, y .... puede ser estudiada con métodos aceptables y sin contemplar explicaciones reduccionistas. (Skinner, 1961, p.64)</w:t>
      </w:r>
    </w:p>
    <w:p>
      <w:pPr>
        <w:pStyle w:val="Textoindependiente31"/>
        <w:rPr/>
      </w:pPr>
      <w:r>
        <w:rPr/>
        <w:t>No necesitamos un informe explícito de la anatomía y la fisiología de la dotación genética para describir .... la conducta .... no necesitamos considerar la anatomía y la fisiología a fin de ver cómo cambia la conducta del individuo por su exposición a contingencias de refuerzo durante la vida y cómo a consecuencia de ello el individuo se comporta de cierta forma en un momento determinado.( Skinner, 1975, pp.42-43)</w:t>
      </w:r>
    </w:p>
    <w:p>
      <w:pPr>
        <w:pStyle w:val="Textoindependiente31"/>
        <w:rPr/>
      </w:pPr>
      <w:r>
        <w:rPr/>
        <w:t>Una ciencia de la conducta será necesaria para propósitos teóricos y prácticos incluso cuando el organismo que se comporta sea entendido completamente a otro nivel explicativo.(Skinner, 1975, p.43)</w:t>
      </w:r>
    </w:p>
    <w:p>
      <w:pPr>
        <w:pStyle w:val="Textoindependiente31"/>
        <w:rPr/>
      </w:pPr>
      <w:r>
        <w:rPr/>
      </w:r>
    </w:p>
    <w:p>
      <w:pPr>
        <w:pStyle w:val="Textoindependiente31"/>
        <w:rPr/>
      </w:pPr>
      <w:r>
        <w:rPr/>
        <w:t>EL ORGANISMO COMO EL LUGAR DEL CAMBIO BIOLÓGICO: EL ORGANISMO CAMBIA A TRAVÉS DE LAS HISTORIAS AMBIENTAL Y EVOLUTIVA, Y LOS CAMBIOS SON BIOLÓGICOS</w:t>
      </w:r>
    </w:p>
    <w:p>
      <w:pPr>
        <w:pStyle w:val="Textoindependiente31"/>
        <w:rPr/>
      </w:pPr>
      <w:r>
        <w:rPr/>
        <w:t xml:space="preserve">Las historias ambiental y evolutiva cambian a un organismo </w:t>
      </w:r>
      <w:r>
        <w:rPr>
          <w:sz w:val="22"/>
          <w:szCs w:val="22"/>
        </w:rPr>
        <w:t>(Skinner, 1971, pp.195-196)</w:t>
      </w:r>
    </w:p>
    <w:p>
      <w:pPr>
        <w:pStyle w:val="Textoindependiente31"/>
        <w:rPr/>
      </w:pPr>
      <w:r>
        <w:rPr/>
        <w:t xml:space="preserve">[El fisiólogo del futuro] será capaz de mostrar cómo cambia un organismo al ser expuesto a contingencias de refuerzo y por qué se comporta entonces de una forma diferente, posiblemente en un momento muy posterior. Lo que él descubra no puede invalidar las leyes de una ciencia de la conducta, pero hará que nuestra visión de la acción humana sea mucho más completa (Skinner, 1974, p.215). </w:t>
      </w:r>
    </w:p>
    <w:p>
      <w:pPr>
        <w:pStyle w:val="Textoindependiente31"/>
        <w:rPr/>
      </w:pPr>
      <w:r>
        <w:rPr/>
        <w:t>Ambas clases de contingencias [filogenética y ontogenética] cambian al organismo de tal forma que se ajusta a su ambiente en el sentido de que se comporta en él más efectivamente (Skinner, 1966b, pp.1211-1212)</w:t>
      </w:r>
    </w:p>
    <w:p>
      <w:pPr>
        <w:pStyle w:val="Textoindependiente31"/>
        <w:rPr/>
      </w:pPr>
      <w:r>
        <w:rPr/>
        <w:t>La gente es cambiada por las contingencias de refuerzo, no almacenan información sobre estas (Skinner, 1988e, p.53).</w:t>
      </w:r>
    </w:p>
    <w:p>
      <w:pPr>
        <w:pStyle w:val="Textoindependiente31"/>
        <w:rPr/>
      </w:pPr>
      <w:r>
        <w:rPr/>
        <w:t>Las contingencias de refuerzo cambian al individuo, en consecuencia el individuo se comporta ahora de una forma distinta (Skinner, 1988d, p.409).</w:t>
      </w:r>
    </w:p>
    <w:p>
      <w:pPr>
        <w:pStyle w:val="Textoindependiente31"/>
        <w:rPr/>
      </w:pPr>
      <w:r>
        <w:rPr/>
        <w:t>CLASIFICACIÓN DE LA CONDUCTA EN RESPONDIENTE Y OPERANTE: HAY DOS CLASES PRINCIPALES DE CONDUCTA O, PARA SER MÁS EXACTOS, DE RELACIONES FUNCIONALES: RESPONDIENTE Y OPERANTE</w:t>
      </w:r>
    </w:p>
    <w:p>
      <w:pPr>
        <w:pStyle w:val="Textoindependiente31"/>
        <w:rPr/>
      </w:pPr>
      <w:r>
        <w:rPr/>
        <w:t xml:space="preserve">El tipo de conducta que correlaciona con estímulos elicitantes específicos se puede </w:t>
      </w:r>
      <w:r>
        <w:rPr>
          <w:i/>
          <w:iCs/>
        </w:rPr>
        <w:t xml:space="preserve">denominar conducta </w:t>
      </w:r>
      <w:r>
        <w:rPr>
          <w:b/>
          <w:bCs/>
          <w:i/>
          <w:iCs/>
        </w:rPr>
        <w:t xml:space="preserve">respondiente </w:t>
      </w:r>
      <w:r>
        <w:rPr>
          <w:i/>
          <w:iCs/>
        </w:rPr>
        <w:t xml:space="preserve">y dicha correlación </w:t>
      </w:r>
      <w:r>
        <w:rPr>
          <w:b/>
          <w:bCs/>
          <w:i/>
          <w:iCs/>
        </w:rPr>
        <w:t>una respondiente</w:t>
      </w:r>
      <w:r>
        <w:rPr>
          <w:i/>
          <w:iCs/>
        </w:rPr>
        <w:t xml:space="preserve">. Se </w:t>
      </w:r>
      <w:r>
        <w:rPr/>
        <w:t xml:space="preserve">pretende que el término incorpore un sentido de "relación con un evento previo". </w:t>
      </w:r>
    </w:p>
    <w:p>
      <w:pPr>
        <w:pStyle w:val="Textoindependiente31"/>
        <w:rPr/>
      </w:pPr>
      <w:r>
        <w:rPr>
          <w:i/>
          <w:iCs/>
        </w:rPr>
        <w:t xml:space="preserve">La conducta que no esté bajo esa clase de control, podría llamarse </w:t>
      </w:r>
      <w:r>
        <w:rPr>
          <w:b/>
          <w:bCs/>
          <w:i/>
          <w:iCs/>
        </w:rPr>
        <w:t xml:space="preserve">operante </w:t>
      </w:r>
      <w:r>
        <w:rPr>
          <w:i/>
          <w:iCs/>
        </w:rPr>
        <w:t xml:space="preserve">y cualquier ejemplo específico de la misma </w:t>
      </w:r>
      <w:r>
        <w:rPr>
          <w:b/>
          <w:bCs/>
          <w:i/>
          <w:iCs/>
        </w:rPr>
        <w:t xml:space="preserve">una operante </w:t>
      </w:r>
      <w:r>
        <w:rPr>
          <w:i/>
          <w:iCs/>
        </w:rPr>
        <w:t>(Skinner, 1938, p.20).</w:t>
      </w:r>
    </w:p>
    <w:p>
      <w:pPr>
        <w:pStyle w:val="Textoindependiente31"/>
        <w:rPr/>
      </w:pPr>
      <w:r>
        <w:rPr/>
        <w:t>[Se desarrollaron dos procesos] a través de los cuales los organismos individuales adquieren la conducta que resulta apropiada para los ambientes nuevos. A través del condicionamiento respondiente (pavloviano), las respuestas preparadas por  adelantado por la selección natural pueden ponerse bajo el control de nuevos estímulos. A través del condicionamiento operante, nuevas respuestas pueden ser potenciadas ("reforzadas") por los eventos que las siguen inmediatamente (Skinner, 1981, p.501).</w:t>
      </w:r>
    </w:p>
    <w:p>
      <w:pPr>
        <w:pStyle w:val="Textoindependiente31"/>
        <w:rPr/>
      </w:pPr>
      <w:r>
        <w:rPr>
          <w:i/>
          <w:iCs/>
        </w:rPr>
        <w:t xml:space="preserve">El término enfatiza el hecho de que la conducta </w:t>
      </w:r>
      <w:r>
        <w:rPr>
          <w:b/>
          <w:bCs/>
          <w:i/>
          <w:iCs/>
        </w:rPr>
        <w:t xml:space="preserve">opera </w:t>
      </w:r>
      <w:r>
        <w:rPr>
          <w:i/>
          <w:iCs/>
        </w:rPr>
        <w:t xml:space="preserve">sobre el ambiente para </w:t>
      </w:r>
      <w:r>
        <w:rPr/>
        <w:t xml:space="preserve">generar consecuencias. Las consecuencias definen las propiedades en función de las cuales las respuestas se consideran similares. El término se usará como adjetivo (conducta operante) y como sustantivo que designa la conducta definida por una consecuencia dada (Skinner, 1953, p.65). </w:t>
      </w:r>
    </w:p>
    <w:p>
      <w:pPr>
        <w:pStyle w:val="Textoindependiente31"/>
        <w:rPr/>
      </w:pPr>
      <w:r>
        <w:rPr/>
      </w:r>
    </w:p>
    <w:p>
      <w:pPr>
        <w:pStyle w:val="Textoindependiente31"/>
        <w:rPr/>
      </w:pPr>
      <w:r>
        <w:rPr/>
        <w:t xml:space="preserve">[hablando de la acción de "pulsar un interruptor de luz":] la topografía de la </w:t>
      </w:r>
      <w:r>
        <w:rPr>
          <w:i/>
          <w:iCs/>
        </w:rPr>
        <w:t xml:space="preserve">respuesta se describe con la suficiente exactitud como "pulsar un botón". </w:t>
      </w:r>
      <w:r>
        <w:rPr>
          <w:b/>
          <w:bCs/>
          <w:i/>
          <w:iCs/>
        </w:rPr>
        <w:t xml:space="preserve">Si la aparición de luz es reforzada </w:t>
      </w:r>
      <w:r>
        <w:rPr>
          <w:i/>
          <w:iCs/>
        </w:rPr>
        <w:t xml:space="preserve">[negrita añadida; "pulsar un botón" se vuelve </w:t>
      </w:r>
      <w:r>
        <w:rPr/>
        <w:t>más probable].... la topografía y las consecuencias definen una operante.(p.128)</w:t>
      </w:r>
    </w:p>
    <w:p>
      <w:pPr>
        <w:pStyle w:val="Textoindependiente31"/>
        <w:rPr/>
      </w:pPr>
      <w:r>
        <w:rPr/>
        <w:t>Siempre es una respuesta [instancia] bajo la cual es contingente un reforzamiento dado [consecuencia]. Pero es contingente sobre las propiedades que definen la participación en una operante. De esta forma un conjunto de contingencias define una operante.(1969, p.131)</w:t>
      </w:r>
    </w:p>
    <w:p>
      <w:pPr>
        <w:pStyle w:val="Textoindependiente31"/>
        <w:rPr/>
      </w:pPr>
      <w:r>
        <w:rPr/>
      </w:r>
    </w:p>
    <w:p>
      <w:pPr>
        <w:pStyle w:val="Textoindependiente31"/>
        <w:rPr/>
      </w:pPr>
      <w:r>
        <w:rPr/>
        <w:t>CONTROL ESTIMULAR DE LA CONDUCTA OPERANTE: LA CONDUCTA OPERANTE PUEDE PONERSE BAJO EL CONTROL DE LOS ESTÍMULOS ANTECEDENTES, Y LA DESCRIPCIÓN DE LA CONDUCTA OPERANTE REQUIERE HABITUALMENTE TRES TÉRMINOS ELEMENTALES Y SUS INTERRELACIONES FUNCIONALES</w:t>
      </w:r>
    </w:p>
    <w:p>
      <w:pPr>
        <w:pStyle w:val="Textoindependiente31"/>
        <w:rPr/>
      </w:pPr>
      <w:r>
        <w:rPr/>
        <w:t>La ocasión en que ocurre la conducta, el comportamiento en sí mismo, y sus consecuencias están interrelacionados en las contingencias de refuerzo ..... como resultado de su posición en estas contingencias, un estímulo que se halle presente cuando una respuesta es reforzada adquiere cierto control sobre la respuesta. No elicita la respuesta como sucede en un reflejo, simplemente aumenta la probabilidad de que la conducta ocurra de nuevo. (Skinner, 1974, pp.73-74)</w:t>
      </w:r>
    </w:p>
    <w:p>
      <w:pPr>
        <w:pStyle w:val="Textoindependiente31"/>
        <w:rPr/>
      </w:pPr>
      <w:r>
        <w:rPr/>
        <w:t>Una formulación adecuada de la interacción entre un organismo y su ambiente siempre debe especificar tres cosas: (1) la ocasión en la que ocurre la respuesta, (2) la propia respuesta, y (3) las consecuencias reforzantes. Las interrelaciones entre ellas son las "contingencias de refuerzo."(Skinner, 1969, p.7)</w:t>
      </w:r>
    </w:p>
    <w:p>
      <w:pPr>
        <w:pStyle w:val="Textoindependiente31"/>
        <w:rPr/>
      </w:pPr>
      <w:r>
        <w:rPr/>
      </w:r>
    </w:p>
    <w:p>
      <w:pPr>
        <w:pStyle w:val="Textoindependiente31"/>
        <w:rPr/>
      </w:pPr>
      <w:r>
        <w:rPr/>
        <w:t xml:space="preserve">SOBRE LA GENERALIDAD DE LOS PRINCIPIOS CONDUCTUALES: LAS COMPLEJIDADES DE LA ACTIVIDAD HUMANA -INCLUYENDO EL LENGUAJE, EL PENSAMIENTO, LA CONSCIENCIA, Y LA CIENCIA- AL COMPLETO, SON CONDUCTAS A LAS QUE SE APLICAN TODOS ESTOS PRINCIPIOS </w:t>
      </w:r>
    </w:p>
    <w:p>
      <w:pPr>
        <w:pStyle w:val="Textoindependiente31"/>
        <w:rPr/>
      </w:pPr>
      <w:r>
        <w:rPr/>
        <w:t>Sobre el lenguaje</w:t>
      </w:r>
    </w:p>
    <w:p>
      <w:pPr>
        <w:pStyle w:val="Textoindependiente31"/>
        <w:rPr/>
      </w:pPr>
      <w:r>
        <w:rPr>
          <w:i/>
          <w:iCs/>
        </w:rPr>
        <w:t xml:space="preserve">Nuestra primera responsabilidad es la simple </w:t>
      </w:r>
      <w:r>
        <w:rPr>
          <w:b/>
          <w:bCs/>
          <w:i/>
          <w:iCs/>
        </w:rPr>
        <w:t>descripción</w:t>
      </w:r>
      <w:r>
        <w:rPr>
          <w:i/>
          <w:iCs/>
        </w:rPr>
        <w:t xml:space="preserve">: )Cuál es la topografía </w:t>
      </w:r>
      <w:r>
        <w:rPr/>
        <w:t xml:space="preserve">de esta subdivisión de la conducta humana? una vez que esta cuestión ha sido </w:t>
      </w:r>
      <w:r>
        <w:rPr>
          <w:i/>
          <w:iCs/>
        </w:rPr>
        <w:t xml:space="preserve">respondida .... podemos avanzar hacia la etapa que llamamos </w:t>
      </w:r>
      <w:r>
        <w:rPr>
          <w:b/>
          <w:bCs/>
          <w:i/>
          <w:iCs/>
        </w:rPr>
        <w:t>explicación</w:t>
      </w:r>
      <w:r>
        <w:rPr>
          <w:i/>
          <w:iCs/>
        </w:rPr>
        <w:t xml:space="preserve">: )Qué condiciones están relacionadas con la ocurrencia de la conducta? - )Cuáles son </w:t>
      </w:r>
      <w:r>
        <w:rPr/>
        <w:t>las variables de las que ésta es una función? Una vez que han sido identificadas, podemos dar cuenta de las características dinámicas de la conducta verbal dentro de un marco apropiado para el estudio de la conducta humana en su totalidad. (Skinner, 1957, p.10)</w:t>
      </w:r>
    </w:p>
    <w:p>
      <w:pPr>
        <w:pStyle w:val="Textoindependiente31"/>
        <w:rPr/>
      </w:pPr>
      <w:r>
        <w:rPr/>
        <w:t>El lenguaje tiene el carácter de una cosa, algo que una persona adquiere y posee. Los psicólogos hablan de la "adquisición del lenguaje" en el niño. Se dice que las palabras y frases de las que se compone un lenguaje son herramientas usadas para expresar significados, pensamientos, ideas ... y muchas otras cosas en o dentro de la mente del hablante. Un punto de vista mucho más productivo es que la conducta verbal es conducta. Esta tiene un carácter especial sólo porque está reforzada por sus efectos sobre la gente -al principio sobre otras personas, pero con el tiempo sobre el propio hablante. En consecuencia, está libre de las relaciones espaciales, temporales y mecánicas que predominan entre la conducta operante y las consecuencias no sociales. (Skinner, 1974, pp.88-89)</w:t>
      </w:r>
    </w:p>
    <w:p>
      <w:pPr>
        <w:pStyle w:val="Textoindependiente31"/>
        <w:rPr/>
      </w:pPr>
      <w:r>
        <w:rPr/>
      </w:r>
    </w:p>
    <w:p>
      <w:pPr>
        <w:pStyle w:val="Textoindependiente31"/>
        <w:rPr/>
      </w:pPr>
      <w:r>
        <w:rPr/>
        <w:t xml:space="preserve">La respuesta que satisface un conjunto complejo de contingencias, y así resuelve un problema, puede ocurrir como resultado de la formación directa por las contingencias .... o puede ser evocada por los estímulos relacionados con la contingencia, construidos por quien soluciona el problema o por otros. La diferencia entre la conducta que sigue reglas y la formada por las contingencias </w:t>
      </w:r>
      <w:r>
        <w:rPr>
          <w:i/>
          <w:iCs/>
        </w:rPr>
        <w:t xml:space="preserve">es obvia cuando los ejemplos son claramente de un tipo o del otro. (Skinner, </w:t>
      </w:r>
      <w:r>
        <w:rPr/>
        <w:t>1966a, p.241)</w:t>
      </w:r>
    </w:p>
    <w:p>
      <w:pPr>
        <w:pStyle w:val="Textoindependiente31"/>
        <w:rPr/>
      </w:pPr>
      <w:r>
        <w:rPr/>
        <w:t>Una persona que está siguiendo instrucciones, recibiendo consejos, haciendo caso de advertencias u obedeciendo reglas o leyes no se comporta exactamente como aquél que ha sido expuesto directamente a las contingencias, porque una descripción de las contingencias no es siempre completa o exacta ..... y porque las contingencias que la apoyan se mantienen raramente. (Skinner, 1974, p.125)</w:t>
      </w:r>
    </w:p>
    <w:p>
      <w:pPr>
        <w:pStyle w:val="Textoindependiente31"/>
        <w:rPr/>
      </w:pPr>
      <w:r>
        <w:rPr/>
      </w:r>
    </w:p>
    <w:p>
      <w:pPr>
        <w:pStyle w:val="Textoindependiente31"/>
        <w:rPr/>
      </w:pPr>
      <w:r>
        <w:rPr/>
        <w:t>Sobre el pensamiento</w:t>
      </w:r>
    </w:p>
    <w:p>
      <w:pPr>
        <w:pStyle w:val="Textoindependiente31"/>
        <w:rPr/>
      </w:pPr>
      <w:r>
        <w:rPr/>
        <w:t xml:space="preserve">El enfoque más simple y satisfactorio es considera que el pensamiento es </w:t>
      </w:r>
      <w:r>
        <w:rPr>
          <w:i/>
          <w:iCs/>
        </w:rPr>
        <w:t xml:space="preserve">simplemente </w:t>
      </w:r>
      <w:r>
        <w:rPr>
          <w:b/>
          <w:bCs/>
          <w:i/>
          <w:iCs/>
        </w:rPr>
        <w:t xml:space="preserve">conducta </w:t>
      </w:r>
      <w:r>
        <w:rPr>
          <w:i/>
          <w:iCs/>
        </w:rPr>
        <w:t xml:space="preserve">-verbal o no verbal, encubierta o manifiesta. No es ningún </w:t>
      </w:r>
      <w:r>
        <w:rPr/>
        <w:t>proceso misterioso responsable de la conducta, sino la propia conducta en sí misma, controla la complejidad de sus relaciones de control, con respecto al hombre que se comporta y al ambiente en el que vive. (Skinner, 1957, p.449)</w:t>
      </w:r>
    </w:p>
    <w:p>
      <w:pPr>
        <w:pStyle w:val="Textoindependiente31"/>
        <w:rPr/>
      </w:pPr>
      <w:r>
        <w:rPr/>
        <w:t>La vida mental y el mundo en que es vivida son invenciones. Han sido inventadas por la analogía con la conducta externa que ocurre bajo contingencias externas. Pensar es comportarse. El error está en asignar la conducta a la mente. (Skinner, 1974, p.104)</w:t>
      </w:r>
    </w:p>
    <w:p>
      <w:pPr>
        <w:pStyle w:val="Textoindependiente31"/>
        <w:rPr/>
      </w:pPr>
      <w:r>
        <w:rPr/>
      </w:r>
    </w:p>
    <w:p>
      <w:pPr>
        <w:pStyle w:val="Textoindependiente31"/>
        <w:rPr/>
      </w:pPr>
      <w:r>
        <w:rPr/>
        <w:t>Pensar es hacer algo que posibilita la ocurrencia de otra conducta. La resolución de un problema es un ejemplo. Un problema es una situación que no evoca una respuesta efectiva: lo resolvemos cambiando la situación hasta que tiene lugar una respuesta. Llamar por teléfono a un amigo es un problema si no sabemos el número, y lo resolvemos buscando el número. (Skinner, 1989, p.20)</w:t>
      </w:r>
    </w:p>
    <w:p>
      <w:pPr>
        <w:pStyle w:val="Textoindependiente31"/>
        <w:rPr/>
      </w:pPr>
      <w:r>
        <w:rPr/>
      </w:r>
    </w:p>
    <w:p>
      <w:pPr>
        <w:pStyle w:val="Textoindependiente31"/>
        <w:rPr/>
      </w:pPr>
      <w:r>
        <w:rPr/>
        <w:t>Sobre la consciencia</w:t>
      </w:r>
    </w:p>
    <w:p>
      <w:pPr>
        <w:pStyle w:val="Textoindependiente31"/>
        <w:rPr/>
      </w:pPr>
      <w:r>
        <w:rPr/>
        <w:t xml:space="preserve">Ser consciente, como forma de reaccionar a la propia conducta, es un producto social .....El individuo llega a ser consciente de lo que está haciendo sólo después de que la sociedad ha reforzado como fuente de estímulos discriminativos las respuestas verbales relativas a su conducta. La conducta a describir (la conducta de la que uno se va a hacer consciente) puede después descender a un nivel encubierto, y (para añadir una dificultad suprema) lo mismo puede ocurrir con la respuesta verbal. Es un giro irónico que, considerando la historia de la revolución conductual, a medida que desarrollamos un vocabulario más efectivo para el análisis de la conducta, también ampliamos las posibilidades de la consciencia, </w:t>
      </w:r>
      <w:r>
        <w:rPr>
          <w:i/>
          <w:iCs/>
        </w:rPr>
        <w:t>definida de esta manera. (Skinner, 1945a, p.277)</w:t>
      </w:r>
    </w:p>
    <w:p>
      <w:pPr>
        <w:pStyle w:val="Textoindependiente31"/>
        <w:rPr/>
      </w:pPr>
      <w:r>
        <w:rPr/>
        <w:t xml:space="preserve">Creo que todas las especies animales son conscientes en este sentido [de que ven, oyen, sienten, y así sucesivamente], como lo fueron todos los humanos antes de la adquisición de la conducta verbal ...... pero no observan lo que están haciendo </w:t>
      </w:r>
      <w:r>
        <w:rPr>
          <w:i/>
          <w:iCs/>
        </w:rPr>
        <w:t xml:space="preserve">....Una comunidad verbal interroga al individuo con cuestiones tales como, ")qué estás haciendo?", ")Ves aquello?", ")qué vas a hacer?, y así sucesivamente; de </w:t>
      </w:r>
      <w:r>
        <w:rPr/>
        <w:t xml:space="preserve">esta forma aporta las contingencias necesarias para la conducta autodescriptiva </w:t>
      </w:r>
      <w:r>
        <w:rPr>
          <w:i/>
          <w:iCs/>
        </w:rPr>
        <w:t xml:space="preserve">que está a la base de una clase diferente de consciencia o conocimiento. (Skinner, </w:t>
      </w:r>
      <w:r>
        <w:rPr/>
        <w:t>1988a, p.306)</w:t>
      </w:r>
    </w:p>
    <w:p>
      <w:pPr>
        <w:pStyle w:val="Textoindependiente31"/>
        <w:rPr/>
      </w:pPr>
      <w:r>
        <w:rPr/>
      </w:r>
    </w:p>
    <w:p>
      <w:pPr>
        <w:pStyle w:val="Textoindependiente31"/>
        <w:rPr/>
      </w:pPr>
      <w:r>
        <w:rPr/>
        <w:t>Sobre la ciencia</w:t>
      </w:r>
    </w:p>
    <w:p>
      <w:pPr>
        <w:pStyle w:val="Textoindependiente31"/>
        <w:rPr/>
      </w:pPr>
      <w:r>
        <w:rPr/>
        <w:t>La conducta del lógico, del matemático, y del científico es la parte más complicada del campo de la conducta humana y posiblemente el fenómeno más sutil y complejo que nunca se haya sometido a un análisis lógico, matemático o científico, pero el hecho de que aún no se haya analizado adecuadamente no debe llevarnos a concluir que tal conducta pertenece a un ámbito distinto que sólo puede abordarse mediante un tipo diferente de análisis. (Skinner, 1974, p.235)</w:t>
      </w:r>
    </w:p>
    <w:p>
      <w:pPr>
        <w:pStyle w:val="Textoindependiente31"/>
        <w:rPr/>
      </w:pPr>
      <w:r>
        <w:rPr/>
        <w:t>El conocimiento científico es conducta verbal, aunque no necesariamente lingüística. Es un conjunto de reglas para la acción efectiva, y hay un sentido especial en el que puede ser "verdadero", si produce la acción más efectiva posible. (Skinner, 1974, p.235)</w:t>
      </w:r>
    </w:p>
    <w:p>
      <w:pPr>
        <w:pStyle w:val="Textoindependiente31"/>
        <w:rPr/>
      </w:pPr>
      <w:r>
        <w:rPr/>
        <w:t>El científico primero interactúa con el mundo como lo hace cualquier otro, con una conducta formada por las contingencias. Se convierte en científico cuando empieza a describir las contingencias y a diseñar experimentos que las hacen más claras. El producto final, las "leyes" de la ciencia, gobiernan la conducta científica como un corpus de reglas a seguir. La conducta del científico, al observarlas, es reforzada por las mismas consecuencias que la conducta original formada por las contingencias, pero los estímulos de control son diferentes. (Skinner, 1988c, p.197)</w:t>
      </w:r>
    </w:p>
    <w:p>
      <w:pPr>
        <w:pStyle w:val="Textoindependiente31"/>
        <w:rPr/>
      </w:pPr>
      <w:r>
        <w:rPr/>
      </w:r>
    </w:p>
    <w:p>
      <w:pPr>
        <w:pStyle w:val="Textoindependiente31"/>
        <w:rPr/>
      </w:pPr>
      <w:r>
        <w:rPr/>
      </w:r>
    </w:p>
    <w:p>
      <w:pPr>
        <w:pStyle w:val="Textoindependiente31"/>
        <w:rPr/>
      </w:pPr>
      <w:r>
        <w:rPr/>
      </w:r>
    </w:p>
    <w:p>
      <w:pPr>
        <w:pStyle w:val="Textoindependiente31"/>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OldStyle-Italic">
    <w:altName w:val="Times New Roman"/>
    <w:charset w:val="00"/>
    <w:family w:val="roman"/>
    <w:pitch w:val="default"/>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40270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ookmanOldStyle-Italic;Times New Roman" w:hAnsi="BookmanOldStyle-Italic;Times New Roman" w:cs="BookmanOldStyle-Italic;Times New Roman"/>
      <w:i/>
      <w:i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autoSpaceDE w:val="false"/>
    </w:pPr>
    <w:rPr>
      <w:rFonts w:ascii="BookmanOldStyle;Times New Roman" w:hAnsi="BookmanOldStyle;Times New Roman" w:cs="BookmanOldStyle;Times New Roman"/>
      <w:sz w:val="28"/>
      <w:szCs w:val="28"/>
    </w:rPr>
  </w:style>
  <w:style w:type="paragraph" w:styleId="Textoindependiente31">
    <w:name w:val="Texto independiente 31"/>
    <w:basedOn w:val="Normal"/>
    <w:qFormat/>
    <w:pPr>
      <w:autoSpaceDE w:val="false"/>
      <w:jc w:val="both"/>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42:00Z</dcterms:created>
  <dc:creator>Mariela Lembo</dc:creator>
  <dc:description/>
  <cp:keywords/>
  <dc:language>en-US</dc:language>
  <cp:lastModifiedBy>Administrador</cp:lastModifiedBy>
  <dcterms:modified xsi:type="dcterms:W3CDTF">2010-06-11T11:42:00Z</dcterms:modified>
  <cp:revision>2</cp:revision>
  <dc:subject/>
  <dc:title>Nosotros asumimos la tarea de predecir y controlar el comportamiento del organismo individual</dc:title>
</cp:coreProperties>
</file>